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MMENTO DI GIOVEDÌ: io e il servizio</w:t>
      </w:r>
    </w:p>
    <w:p>
      <w:pPr>
        <w:pStyle w:val="Normal"/>
        <w:rPr/>
      </w:pPr>
      <w:r>
        <w:rPr/>
        <w:t>Il figlio dell’uomo non è venuto per essere servito, ma per servire. Queste parole che Gesù dice di se stesso esprimono il senso del nostro essere qui a S. Teresa in Valle. Innanzitutto vogliamo vivere un’esperienza di servizio, ma non solo. La nostra vuole essere un’esperienza sullo stile dei monaci benedettini il cui motto è “ora et labora”, cioè “prega e lavora”.</w:t>
      </w:r>
    </w:p>
    <w:p>
      <w:pPr>
        <w:pStyle w:val="Normal"/>
        <w:rPr/>
      </w:pPr>
      <w:r>
        <w:rPr/>
        <w:t>Saranno allora giorni di preghiera, di contatto con Dio, cercato e incontrato nella liturgia della settimana santa, e giorni di servizio vissuto nella gioia e nella fraternità della comunità di clan. E’ per questo che al termine dell’uscita saremo tutti chiamati a rinnovare il nostro impegno rover firmando la carta di clan.</w:t>
      </w:r>
    </w:p>
    <w:p>
      <w:pPr>
        <w:pStyle w:val="Normal"/>
        <w:rPr/>
      </w:pPr>
      <w:r>
        <w:rPr/>
        <w:t>Elementi fondamentali di questa esperienza saranno allora anzitutto il silenzio che vivremo domani, venerdì santo, e il lavoro per la comunità Papa Giovanni che ci accompagnerà oggi e domani. Solo se sapremo vivere la fraternità come discepoli del Signore, ci sarà possibile pregare e lavorare, facendo diventare il nostro servizio una preghiera e la nostra preghiera un servizio per il mondo.</w:t>
      </w:r>
    </w:p>
    <w:p>
      <w:pPr>
        <w:pStyle w:val="Normal"/>
        <w:rPr/>
      </w:pPr>
      <w:r>
        <w:rPr/>
      </w:r>
    </w:p>
    <w:p>
      <w:pPr>
        <w:pStyle w:val="Heading1"/>
        <w:rPr/>
      </w:pPr>
      <w:r>
        <w:rPr/>
        <w:t>COMMENTO DEL VENERDÌ: io e Dio</w:t>
      </w:r>
    </w:p>
    <w:p>
      <w:pPr>
        <w:pStyle w:val="Normal"/>
        <w:rPr/>
      </w:pPr>
      <w:r>
        <w:rPr/>
        <w:t>La liturgia della Chiesa ci fa rivivere oggi, nell’ora stessa in cui cristo è morto in croce, l’ora nona, cioè le tre del pomeriggio, il dramma del figlio di Dio che dà la sua vita e il suo sangue per salvare l ‘umanità.</w:t>
      </w:r>
    </w:p>
    <w:p>
      <w:pPr>
        <w:pStyle w:val="Normal"/>
        <w:rPr/>
      </w:pPr>
      <w:r>
        <w:rPr/>
        <w:t>Cristo che dona la sua vita sulla croce è l’immagine perfetta del servizio. Nessuno si meritava un gesto così grande, eppure lui muore per tutti portando con se agli inferi ogni nostro peccato. Se anche noi sapremo  come lui morire al peccato, potremo con lui risorgere ad una vita nuova, la vita da figli che Dio vuole donarci.</w:t>
      </w:r>
    </w:p>
    <w:p>
      <w:pPr>
        <w:pStyle w:val="Normal"/>
        <w:rPr/>
      </w:pPr>
      <w:r>
        <w:rPr/>
        <w:t>Il silenzio che faremo liberamente fino alla via crucis sarà il segno di questa “morte”. Gesù tace nel sepolcro, ma parla in noi il suo amore che è giunto fino a tanto. Ognuno può pregare lavorando questo pomeriggio per qualche intenzione particolare o per qualche persona.</w:t>
      </w:r>
    </w:p>
    <w:p>
      <w:pPr>
        <w:pStyle w:val="Normal"/>
        <w:rPr/>
      </w:pPr>
      <w:r>
        <w:rPr/>
      </w:r>
    </w:p>
    <w:p>
      <w:pPr>
        <w:pStyle w:val="Normal"/>
        <w:rPr/>
      </w:pPr>
      <w:r>
        <w:rPr/>
      </w:r>
    </w:p>
    <w:p>
      <w:pPr>
        <w:pStyle w:val="Normal"/>
        <w:rPr/>
      </w:pPr>
      <w:r>
        <w:rPr/>
        <w:t>Ora chi vuole potrà continuare il silenzio di questo pomeriggio in questa breve veglia alle stelle. Davanti al silenzio di Dio racchiuso in un sepolcro possiamo interrogarci sulla nostra fede. Credo che da quella morte potrà nascere una vita nuova? Sono in grado di incontrare e saper riconoscere il Signore risorto nella mia vita? Cosa posso fare per trasformare il buio della mia notte di fede in un’aurora di certezza nuova? Chi sei o Signore, primogenito dai morti per me? Un morto? O colui che più non muore?</w:t>
      </w:r>
    </w:p>
    <w:p>
      <w:pPr>
        <w:pStyle w:val="Normal"/>
        <w:rPr/>
      </w:pPr>
      <w:r>
        <w:rPr/>
      </w:r>
    </w:p>
    <w:p>
      <w:pPr>
        <w:pStyle w:val="Heading1"/>
        <w:rPr/>
      </w:pPr>
      <w:r>
        <w:rPr/>
        <w:t>COMMENTO AL SABATO: io e il clan</w:t>
      </w:r>
    </w:p>
    <w:p>
      <w:pPr>
        <w:pStyle w:val="Normal"/>
        <w:rPr/>
      </w:pPr>
      <w:r>
        <w:rPr/>
        <w:t>“</w:t>
      </w:r>
      <w:r>
        <w:rPr/>
        <w:t>noi partiamo... partiamo sempre” c’è scritto sulla nostra carta di clan. Oggi è il giorno di una partenza un po’ particolare: partiamo tutti, parte il clan con la firma comunitaria dell’impegno rover. Chi è il nostro clan? Chi è chiamato ad essere? La strada, la comunità ed il servizio che in questi giorni abbiamo assaporato devono diventare la nostra meta e la nostra forza. Nessuno oggi può barare. L’impegno è personale. Sono io chiamato a decidere se diventare un membro attivo e vitale della nostra comunità o se all’incognita del deserto preferisco stare a guardare chi parte. “Il futuro è adesso” è lo slogan del Jamboree internazionale e può essere anche lo slogan del futuro del nostro clan. Questo giorno santo della Pasqua del Signore potrà oggi diventare anche il giorno del ritrovato entusiasmo della nostra scelta scout. E’ qui che ci decidiamo come sarà la route di quest’estate. Buona strada clan Falcone!</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3T00:08:00Z</dcterms:created>
  <dc:creator>don Andrea Brugnoli</dc:creator>
  <dc:description>13-15.4.95</dc:description>
  <dc:language>en-US</dc:language>
  <cp:lastModifiedBy>don Andrea Brugnoli</cp:lastModifiedBy>
  <dcterms:modified xsi:type="dcterms:W3CDTF">1995-04-13T00:08:00Z</dcterms:modified>
  <cp:revision>1</cp:revision>
  <dc:subject>3 giorni ora et labora</dc:subject>
  <dc:title>commenti uscita Pasquale</dc:title>
</cp:coreProperties>
</file>